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60" w:after="0"/>
              <w:rPr/>
            </w:pPr>
            <w:r>
              <w:rPr/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1915</wp:posOffset>
                </wp:positionH>
                <wp:positionV relativeFrom="paragraph">
                  <wp:posOffset>-190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-0.15pt;mso-position-vertical-relative:text;margin-left: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ДЕТЯХ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НВАЛИДАХ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за  20__  го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>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8"/>
        <w:gridCol w:w="2979"/>
        <w:gridCol w:w="202"/>
        <w:gridCol w:w="3340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8890</wp:posOffset>
                      </wp:positionV>
                      <wp:extent cx="1429385" cy="17018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56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0.55pt;margin-top:-0.7pt;width:112.5pt;height:13.3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2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9</w:t>
            </w:r>
          </w:p>
        </w:tc>
      </w:tr>
      <w:tr>
        <w:trPr/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юридические лица - медицинские организации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местного самоуправления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рганы местного самоуправления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 xml:space="preserve">- органу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ему полномочия </w:t>
            </w:r>
            <w:r>
              <w:rPr>
                <w:sz w:val="20"/>
              </w:rPr>
              <w:t xml:space="preserve"> в сфере охраны здоровь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ы исполнительной власти субъекта Российской Федерации, </w:t>
            </w:r>
            <w:r>
              <w:rPr>
                <w:color w:val="000000"/>
                <w:sz w:val="20"/>
              </w:rPr>
              <w:t xml:space="preserve">осуществляющие полномочия </w:t>
            </w:r>
            <w:r>
              <w:rPr>
                <w:sz w:val="20"/>
              </w:rPr>
              <w:t xml:space="preserve"> в сфере </w:t>
            </w:r>
            <w:r>
              <w:rPr>
                <w:color w:val="000000"/>
                <w:sz w:val="20"/>
              </w:rPr>
              <w:t>охраны здоровья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истерству здравоохранения Российской Федерации</w:t>
            </w:r>
          </w:p>
          <w:p>
            <w:pPr>
              <w:pStyle w:val="Style18"/>
              <w:spacing w:lineRule="exact" w:line="180" w:before="4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2235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0.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br/>
              <w:br/>
              <w:t>2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br/>
              <w:t>до 2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27.12.2016 № 86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 № ___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158"/>
        <w:gridCol w:w="4158"/>
        <w:gridCol w:w="4158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4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93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trike/>
          <w:color w:val="FF0000"/>
        </w:rPr>
      </w:pPr>
      <w:r>
        <w:br w:type="page"/>
      </w:r>
      <w:r>
        <w:rPr>
          <w:strike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 Контингенты детей-инвалидов</w:t>
      </w:r>
    </w:p>
    <w:p>
      <w:pPr>
        <w:pStyle w:val="Normal"/>
        <w:rPr/>
      </w:pPr>
      <w:r>
        <w:rPr>
          <w:b/>
          <w:bCs/>
          <w:sz w:val="20"/>
        </w:rPr>
        <w:t>(1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          </w:t>
      </w:r>
      <w:r>
        <w:rPr>
          <w:sz w:val="20"/>
          <w:lang w:val="en-US" w:eastAsia="en-US"/>
        </w:rPr>
        <w:t>Код по ОКЕИ: человек</w:t>
      </w:r>
      <w:r>
        <w:rPr>
          <w:sz w:val="20"/>
          <w:lang w:val="en-US" w:eastAsia="en-US"/>
        </w:rPr>
        <w:t xml:space="preserve"> </w:t>
      </w:r>
      <w:r>
        <w:rPr>
          <w:rFonts w:eastAsia="Symbol" w:cs="Symbol" w:ascii="Symbol" w:hAnsi="Symbol"/>
          <w:sz w:val="20"/>
          <w:lang w:val="en-US" w:eastAsia="en-US"/>
        </w:rPr>
        <w:t></w:t>
      </w:r>
      <w:r>
        <w:rPr>
          <w:sz w:val="20"/>
          <w:lang w:val="en-US" w:eastAsia="en-US"/>
        </w:rPr>
        <w:t xml:space="preserve"> 792</w:t>
      </w:r>
      <w:r>
        <w:rPr/>
        <w:tab/>
        <w:t xml:space="preserve">        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8"/>
        <w:gridCol w:w="575"/>
        <w:gridCol w:w="652"/>
        <w:gridCol w:w="859"/>
        <w:gridCol w:w="858"/>
        <w:gridCol w:w="858"/>
        <w:gridCol w:w="857"/>
        <w:gridCol w:w="858"/>
        <w:gridCol w:w="857"/>
        <w:gridCol w:w="857"/>
        <w:gridCol w:w="858"/>
        <w:gridCol w:w="857"/>
        <w:gridCol w:w="858"/>
        <w:gridCol w:w="857"/>
        <w:gridCol w:w="858"/>
        <w:gridCol w:w="857"/>
        <w:gridCol w:w="1033"/>
        <w:gridCol w:w="850"/>
      </w:tblGrid>
      <w:tr>
        <w:trPr/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озраст реебенка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№ </w:t>
            </w:r>
            <w:r>
              <w:rPr>
                <w:sz w:val="18"/>
                <w:szCs w:val="18"/>
                <w:lang w:val="en-US" w:eastAsia="en-US"/>
              </w:rPr>
              <w:t>строки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ол ребенк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Число детей-инвалидов</w:t>
            </w:r>
          </w:p>
        </w:tc>
        <w:tc>
          <w:tcPr>
            <w:tcW w:w="104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 проживают в интернатных учреждениях системы: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здрава  Росси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образования России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интруда России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-ленной инвалид-ность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тей-сирот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7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1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лучили медиицнскую реабилитацию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 впервые установ-ленной инвалид-ностью (из гр.15)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получили </w:t>
              <w:br/>
              <w:t>медиицнскую реабилитацию</w:t>
            </w:r>
          </w:p>
        </w:tc>
      </w:tr>
      <w:tr>
        <w:trPr/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val="en-US" w:eastAsia="en-US"/>
              </w:rPr>
            </w:pPr>
            <w:r>
              <w:rPr>
                <w:sz w:val="20"/>
                <w:szCs w:val="18"/>
                <w:lang w:val="en-US" w:eastAsia="en-US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всего </w:t>
              <w:br/>
              <w:t>(из гр. 7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ленной инвалид-ностью </w:t>
              <w:br/>
              <w:t>(из гр.8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всего</w:t>
              <w:br/>
              <w:t>(из гр. 11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2)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113" w:hanging="0"/>
              <w:jc w:val="center"/>
              <w:rPr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b w:val="false"/>
                <w:sz w:val="18"/>
                <w:szCs w:val="18"/>
                <w:lang w:val="en-US" w:eastAsia="en-US"/>
              </w:rPr>
              <w:t>всего</w:t>
              <w:br/>
              <w:t>(из гр. 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 впервые установ-ленной инвалид-ностью </w:t>
              <w:br/>
              <w:t>(из гр.16)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 - 4 года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1000_001_04"/>
            <w:bookmarkStart w:id="1" w:name="z1000_001_04"/>
            <w:bookmarkEnd w:id="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1000_001_05"/>
            <w:bookmarkStart w:id="3" w:name="z1000_001_05"/>
            <w:bookmarkEnd w:id="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2_04"/>
            <w:bookmarkStart w:id="13" w:name="z1000_002_04"/>
            <w:bookmarkEnd w:id="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2_05"/>
            <w:bookmarkStart w:id="15" w:name="z1000_002_05"/>
            <w:bookmarkEnd w:id="1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2_06"/>
            <w:bookmarkStart w:id="17" w:name="z1000_002_06"/>
            <w:bookmarkEnd w:id="1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2_07"/>
            <w:bookmarkStart w:id="19" w:name="z1000_002_07"/>
            <w:bookmarkEnd w:id="1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2_08"/>
            <w:bookmarkStart w:id="21" w:name="z1000_002_08"/>
            <w:bookmarkEnd w:id="2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2_09"/>
            <w:bookmarkStart w:id="23" w:name="z1000_002_09"/>
            <w:bookmarkEnd w:id="2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 - 9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3_04"/>
            <w:bookmarkStart w:id="25" w:name="z1000_003_04"/>
            <w:bookmarkEnd w:id="2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3_05"/>
            <w:bookmarkStart w:id="27" w:name="z1000_003_05"/>
            <w:bookmarkEnd w:id="2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3_06"/>
            <w:bookmarkStart w:id="29" w:name="z1000_003_06"/>
            <w:bookmarkEnd w:id="2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3_07"/>
            <w:bookmarkStart w:id="31" w:name="z1000_003_07"/>
            <w:bookmarkEnd w:id="3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3_08"/>
            <w:bookmarkStart w:id="33" w:name="z1000_003_08"/>
            <w:bookmarkEnd w:id="3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3_09"/>
            <w:bookmarkStart w:id="35" w:name="z1000_003_09"/>
            <w:bookmarkEnd w:id="3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4_04"/>
            <w:bookmarkStart w:id="37" w:name="z1000_004_04"/>
            <w:bookmarkEnd w:id="3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4_05"/>
            <w:bookmarkStart w:id="39" w:name="z1000_004_05"/>
            <w:bookmarkEnd w:id="3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4_06"/>
            <w:bookmarkStart w:id="41" w:name="z1000_004_06"/>
            <w:bookmarkEnd w:id="4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4_07"/>
            <w:bookmarkStart w:id="43" w:name="z1000_004_07"/>
            <w:bookmarkEnd w:id="4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4_08"/>
            <w:bookmarkStart w:id="45" w:name="z1000_004_08"/>
            <w:bookmarkEnd w:id="4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4_09"/>
            <w:bookmarkStart w:id="47" w:name="z1000_004_09"/>
            <w:bookmarkEnd w:id="4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 - 14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5_04"/>
            <w:bookmarkStart w:id="49" w:name="z1000_005_04"/>
            <w:bookmarkEnd w:id="4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5_05"/>
            <w:bookmarkStart w:id="51" w:name="z1000_005_05"/>
            <w:bookmarkEnd w:id="5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5_06"/>
            <w:bookmarkStart w:id="53" w:name="z1000_005_06"/>
            <w:bookmarkEnd w:id="5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5_07"/>
            <w:bookmarkStart w:id="55" w:name="z1000_005_07"/>
            <w:bookmarkEnd w:id="5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5_08"/>
            <w:bookmarkStart w:id="57" w:name="z1000_005_08"/>
            <w:bookmarkEnd w:id="5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5_09"/>
            <w:bookmarkStart w:id="59" w:name="z1000_005_09"/>
            <w:bookmarkEnd w:id="5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6_04"/>
            <w:bookmarkStart w:id="61" w:name="z1000_006_04"/>
            <w:bookmarkEnd w:id="6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6_05"/>
            <w:bookmarkStart w:id="63" w:name="z1000_006_05"/>
            <w:bookmarkEnd w:id="6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6_06"/>
            <w:bookmarkStart w:id="65" w:name="z1000_006_06"/>
            <w:bookmarkEnd w:id="6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6_07"/>
            <w:bookmarkStart w:id="67" w:name="z1000_006_07"/>
            <w:bookmarkEnd w:id="6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6_08"/>
            <w:bookmarkStart w:id="69" w:name="z1000_006_08"/>
            <w:bookmarkEnd w:id="6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6_09"/>
            <w:bookmarkStart w:id="71" w:name="z1000_006_09"/>
            <w:bookmarkEnd w:id="7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– 17 лет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7_04"/>
            <w:bookmarkStart w:id="73" w:name="z1000_007_04"/>
            <w:bookmarkEnd w:id="7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7_05"/>
            <w:bookmarkStart w:id="75" w:name="z1000_007_05"/>
            <w:bookmarkEnd w:id="7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7_06"/>
            <w:bookmarkStart w:id="77" w:name="z1000_007_06"/>
            <w:bookmarkEnd w:id="7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7_07"/>
            <w:bookmarkStart w:id="79" w:name="z1000_007_07"/>
            <w:bookmarkEnd w:id="79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7_08"/>
            <w:bookmarkStart w:id="81" w:name="z1000_007_08"/>
            <w:bookmarkEnd w:id="8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7_09"/>
            <w:bookmarkStart w:id="83" w:name="z1000_007_09"/>
            <w:bookmarkEnd w:id="8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8_04"/>
            <w:bookmarkStart w:id="85" w:name="z1000_008_04"/>
            <w:bookmarkEnd w:id="8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8_05"/>
            <w:bookmarkStart w:id="87" w:name="z1000_008_05"/>
            <w:bookmarkEnd w:id="8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8_06"/>
            <w:bookmarkStart w:id="89" w:name="z1000_008_06"/>
            <w:bookmarkEnd w:id="8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8_07"/>
            <w:bookmarkStart w:id="91" w:name="z1000_008_07"/>
            <w:bookmarkEnd w:id="91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8_08"/>
            <w:bookmarkStart w:id="93" w:name="z1000_008_08"/>
            <w:bookmarkEnd w:id="9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8_09"/>
            <w:bookmarkStart w:id="95" w:name="z1000_008_09"/>
            <w:bookmarkEnd w:id="9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 w:eastAsia="en-US"/>
              </w:rPr>
              <w:t xml:space="preserve">(0-17 </w:t>
            </w:r>
            <w:r>
              <w:rPr/>
              <w:t>лет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9_04"/>
            <w:bookmarkStart w:id="97" w:name="z1000_009_04"/>
            <w:bookmarkEnd w:id="9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9_05"/>
            <w:bookmarkStart w:id="99" w:name="z1000_009_05"/>
            <w:bookmarkEnd w:id="9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9_06"/>
            <w:bookmarkStart w:id="101" w:name="z1000_009_06"/>
            <w:bookmarkEnd w:id="10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9_07"/>
            <w:bookmarkStart w:id="103" w:name="z1000_009_07"/>
            <w:bookmarkEnd w:id="103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9_08"/>
            <w:bookmarkStart w:id="105" w:name="z1000_009_08"/>
            <w:bookmarkEnd w:id="10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9_09"/>
            <w:bookmarkStart w:id="107" w:name="z1000_009_09"/>
            <w:bookmarkEnd w:id="107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10_04"/>
            <w:bookmarkStart w:id="109" w:name="z1000_010_04"/>
            <w:bookmarkEnd w:id="10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10_05"/>
            <w:bookmarkStart w:id="111" w:name="z1000_010_05"/>
            <w:bookmarkEnd w:id="111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10_06"/>
            <w:bookmarkStart w:id="113" w:name="z1000_010_06"/>
            <w:bookmarkEnd w:id="113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10_07"/>
            <w:bookmarkStart w:id="115" w:name="z1000_010_07"/>
            <w:bookmarkEnd w:id="115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10_08"/>
            <w:bookmarkStart w:id="117" w:name="z1000_010_08"/>
            <w:bookmarkEnd w:id="117"/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1000_010_09"/>
            <w:bookmarkStart w:id="119" w:name="z1000_010_09"/>
            <w:bookmarkEnd w:id="119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. Распределение детей – инвалидов по заболеванию, обусловившему возникновение инвалидност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/>
        <w:tab/>
        <w:t xml:space="preserve">        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ересмотра 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сего заболе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2000_001_04"/>
            <w:bookmarkStart w:id="121" w:name="Z2000_001_04"/>
            <w:bookmarkEnd w:id="1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2000_001_05"/>
            <w:bookmarkStart w:id="123" w:name="Z2000_001_05"/>
            <w:bookmarkEnd w:id="1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2000_001_06"/>
            <w:bookmarkStart w:id="125" w:name="Z2000_001_06"/>
            <w:bookmarkEnd w:id="1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2000_001_07"/>
            <w:bookmarkStart w:id="127" w:name="Z2000_001_07"/>
            <w:bookmarkEnd w:id="1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2000_001_08"/>
            <w:bookmarkStart w:id="129" w:name="Z2000_001_08"/>
            <w:bookmarkEnd w:id="1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2000_001_09"/>
            <w:bookmarkStart w:id="131" w:name="Z2000_001_09"/>
            <w:bookmarkEnd w:id="1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01_10"/>
            <w:bookmarkStart w:id="133" w:name="Z2000_001_10"/>
            <w:bookmarkEnd w:id="1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01_11"/>
            <w:bookmarkStart w:id="135" w:name="Z2000_001_11"/>
            <w:bookmarkEnd w:id="1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01_12"/>
            <w:bookmarkStart w:id="137" w:name="Z2000_001_12"/>
            <w:bookmarkEnd w:id="1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01_13"/>
            <w:bookmarkStart w:id="139" w:name="Z2000_001_13"/>
            <w:bookmarkEnd w:id="1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 том числе:</w:t>
            </w:r>
          </w:p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20_04"/>
            <w:bookmarkStart w:id="141" w:name="Z2000_020_04"/>
            <w:bookmarkEnd w:id="1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20_05"/>
            <w:bookmarkStart w:id="143" w:name="Z2000_020_05"/>
            <w:bookmarkEnd w:id="1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20_06"/>
            <w:bookmarkStart w:id="145" w:name="Z2000_020_06"/>
            <w:bookmarkEnd w:id="1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20_07"/>
            <w:bookmarkStart w:id="147" w:name="Z2000_020_07"/>
            <w:bookmarkEnd w:id="1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20_08"/>
            <w:bookmarkStart w:id="149" w:name="Z2000_020_08"/>
            <w:bookmarkEnd w:id="1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20_09"/>
            <w:bookmarkStart w:id="151" w:name="Z2000_020_09"/>
            <w:bookmarkEnd w:id="1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20_10"/>
            <w:bookmarkStart w:id="153" w:name="Z2000_020_10"/>
            <w:bookmarkEnd w:id="1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20_11"/>
            <w:bookmarkStart w:id="155" w:name="Z2000_020_11"/>
            <w:bookmarkEnd w:id="1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20_12"/>
            <w:bookmarkStart w:id="157" w:name="Z2000_020_12"/>
            <w:bookmarkEnd w:id="1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" w:name="Z2000_020_13"/>
            <w:bookmarkStart w:id="159" w:name="Z2000_020_13"/>
            <w:bookmarkEnd w:id="1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/>
              </w:rPr>
            </w:pPr>
            <w:r>
              <w:rPr>
                <w:sz w:val="20"/>
                <w:lang w:val="en-US" w:eastAsia="en-US"/>
              </w:rPr>
              <w:t>туберкуле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15-A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0" w:name="Z2000_021_04"/>
            <w:bookmarkStart w:id="161" w:name="Z2000_021_04"/>
            <w:bookmarkEnd w:id="1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21_05"/>
            <w:bookmarkStart w:id="163" w:name="Z2000_021_05"/>
            <w:bookmarkEnd w:id="1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21_06"/>
            <w:bookmarkStart w:id="165" w:name="Z2000_021_06"/>
            <w:bookmarkEnd w:id="1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21_07"/>
            <w:bookmarkStart w:id="167" w:name="Z2000_021_07"/>
            <w:bookmarkEnd w:id="1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21_08"/>
            <w:bookmarkStart w:id="169" w:name="Z2000_021_08"/>
            <w:bookmarkEnd w:id="1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21_09"/>
            <w:bookmarkStart w:id="171" w:name="Z2000_021_09"/>
            <w:bookmarkEnd w:id="1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21_10"/>
            <w:bookmarkStart w:id="173" w:name="Z2000_021_10"/>
            <w:bookmarkEnd w:id="1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21_11"/>
            <w:bookmarkStart w:id="175" w:name="Z2000_021_11"/>
            <w:bookmarkEnd w:id="1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21_12"/>
            <w:bookmarkStart w:id="177" w:name="Z2000_021_12"/>
            <w:bookmarkEnd w:id="1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21_13"/>
            <w:bookmarkStart w:id="179" w:name="Z2000_021_13"/>
            <w:bookmarkEnd w:id="1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ирусные инфекци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22_04"/>
            <w:bookmarkStart w:id="181" w:name="Z2000_022_04"/>
            <w:bookmarkEnd w:id="1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2000_022_05"/>
            <w:bookmarkStart w:id="183" w:name="Z2000_022_05"/>
            <w:bookmarkEnd w:id="1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2000_022_06"/>
            <w:bookmarkStart w:id="185" w:name="Z2000_022_06"/>
            <w:bookmarkEnd w:id="1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2000_022_07"/>
            <w:bookmarkStart w:id="187" w:name="Z2000_022_07"/>
            <w:bookmarkEnd w:id="1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2000_022_08"/>
            <w:bookmarkStart w:id="189" w:name="Z2000_022_08"/>
            <w:bookmarkEnd w:id="1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" w:name="Z2000_022_09"/>
            <w:bookmarkStart w:id="191" w:name="Z2000_022_09"/>
            <w:bookmarkEnd w:id="1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" w:name="Z2000_022_10"/>
            <w:bookmarkStart w:id="193" w:name="Z2000_022_10"/>
            <w:bookmarkEnd w:id="1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" w:name="Z2000_022_11"/>
            <w:bookmarkStart w:id="195" w:name="Z2000_022_11"/>
            <w:bookmarkEnd w:id="1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2000_022_12"/>
            <w:bookmarkStart w:id="197" w:name="Z2000_022_12"/>
            <w:bookmarkEnd w:id="1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2000_022_13"/>
            <w:bookmarkStart w:id="199" w:name="Z2000_022_13"/>
            <w:bookmarkEnd w:id="1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оследствия инфекционных и паразитарных болез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" w:name="Z2000_023_04"/>
            <w:bookmarkStart w:id="201" w:name="Z2000_023_04"/>
            <w:bookmarkEnd w:id="2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" w:name="Z2000_023_05"/>
            <w:bookmarkStart w:id="203" w:name="Z2000_023_05"/>
            <w:bookmarkEnd w:id="2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" w:name="Z2000_023_06"/>
            <w:bookmarkStart w:id="205" w:name="Z2000_023_06"/>
            <w:bookmarkEnd w:id="2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2000_023_07"/>
            <w:bookmarkStart w:id="207" w:name="Z2000_023_07"/>
            <w:bookmarkEnd w:id="2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" w:name="Z2000_023_08"/>
            <w:bookmarkStart w:id="209" w:name="Z2000_023_08"/>
            <w:bookmarkEnd w:id="2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2000_023_09"/>
            <w:bookmarkStart w:id="211" w:name="Z2000_023_09"/>
            <w:bookmarkEnd w:id="2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2000_023_10"/>
            <w:bookmarkStart w:id="213" w:name="Z2000_023_10"/>
            <w:bookmarkEnd w:id="2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2000_023_11"/>
            <w:bookmarkStart w:id="215" w:name="Z2000_023_11"/>
            <w:bookmarkEnd w:id="2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2000_023_12"/>
            <w:bookmarkStart w:id="217" w:name="Z2000_023_12"/>
            <w:bookmarkEnd w:id="2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23_13"/>
            <w:bookmarkStart w:id="219" w:name="Z2000_023_13"/>
            <w:bookmarkEnd w:id="2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4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2000_030_04"/>
            <w:bookmarkStart w:id="221" w:name="Z2000_030_04"/>
            <w:bookmarkEnd w:id="2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2000_030_05"/>
            <w:bookmarkStart w:id="223" w:name="Z2000_030_05"/>
            <w:bookmarkEnd w:id="2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30_06"/>
            <w:bookmarkStart w:id="225" w:name="Z2000_030_06"/>
            <w:bookmarkEnd w:id="2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30_07"/>
            <w:bookmarkStart w:id="227" w:name="Z2000_030_07"/>
            <w:bookmarkEnd w:id="2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2000_030_08"/>
            <w:bookmarkStart w:id="229" w:name="Z2000_030_08"/>
            <w:bookmarkEnd w:id="2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2000_030_09"/>
            <w:bookmarkStart w:id="231" w:name="Z2000_030_09"/>
            <w:bookmarkEnd w:id="2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2000_030_10"/>
            <w:bookmarkStart w:id="233" w:name="Z2000_030_10"/>
            <w:bookmarkEnd w:id="2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2000_030_11"/>
            <w:bookmarkStart w:id="235" w:name="Z2000_030_11"/>
            <w:bookmarkEnd w:id="2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2000_030_12"/>
            <w:bookmarkStart w:id="237" w:name="Z2000_030_12"/>
            <w:bookmarkEnd w:id="2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2000_030_13"/>
            <w:bookmarkStart w:id="239" w:name="Z2000_030_13"/>
            <w:bookmarkEnd w:id="2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81-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" w:name="Z2000_031_04"/>
            <w:bookmarkStart w:id="241" w:name="Z2000_031_04"/>
            <w:bookmarkEnd w:id="2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" w:name="Z2000_031_05"/>
            <w:bookmarkStart w:id="243" w:name="Z2000_031_05"/>
            <w:bookmarkEnd w:id="2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2000_031_06"/>
            <w:bookmarkStart w:id="245" w:name="Z2000_031_06"/>
            <w:bookmarkEnd w:id="2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6" w:name="Z2000_031_07"/>
            <w:bookmarkStart w:id="247" w:name="Z2000_031_07"/>
            <w:bookmarkEnd w:id="2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31_08"/>
            <w:bookmarkStart w:id="249" w:name="Z2000_031_08"/>
            <w:bookmarkEnd w:id="2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31_09"/>
            <w:bookmarkStart w:id="251" w:name="Z2000_031_09"/>
            <w:bookmarkEnd w:id="2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2000_031_10"/>
            <w:bookmarkStart w:id="253" w:name="Z2000_031_10"/>
            <w:bookmarkEnd w:id="2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2000_031_11"/>
            <w:bookmarkStart w:id="255" w:name="Z2000_031_11"/>
            <w:bookmarkEnd w:id="2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2000_031_12"/>
            <w:bookmarkStart w:id="257" w:name="Z2000_031_12"/>
            <w:bookmarkEnd w:id="2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2000_031_13"/>
            <w:bookmarkStart w:id="259" w:name="Z2000_031_13"/>
            <w:bookmarkEnd w:id="2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5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2000_040_04"/>
            <w:bookmarkStart w:id="261" w:name="Z2000_040_04"/>
            <w:bookmarkEnd w:id="2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2000_040_05"/>
            <w:bookmarkStart w:id="263" w:name="Z2000_040_05"/>
            <w:bookmarkEnd w:id="2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2000_040_06"/>
            <w:bookmarkStart w:id="265" w:name="Z2000_040_06"/>
            <w:bookmarkEnd w:id="2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2000_040_07"/>
            <w:bookmarkStart w:id="267" w:name="Z2000_040_07"/>
            <w:bookmarkEnd w:id="2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2000_040_08"/>
            <w:bookmarkStart w:id="269" w:name="Z2000_040_08"/>
            <w:bookmarkEnd w:id="2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2000_040_09"/>
            <w:bookmarkStart w:id="271" w:name="Z2000_040_09"/>
            <w:bookmarkEnd w:id="2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2000_040_10"/>
            <w:bookmarkStart w:id="273" w:name="Z2000_040_10"/>
            <w:bookmarkEnd w:id="2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2000_040_11"/>
            <w:bookmarkStart w:id="275" w:name="Z2000_040_11"/>
            <w:bookmarkEnd w:id="2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2000_040_12"/>
            <w:bookmarkStart w:id="277" w:name="Z2000_040_12"/>
            <w:bookmarkEnd w:id="2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2000_040_13"/>
            <w:bookmarkStart w:id="279" w:name="Z2000_040_13"/>
            <w:bookmarkEnd w:id="2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5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2000_041_04"/>
            <w:bookmarkStart w:id="281" w:name="Z2000_041_04"/>
            <w:bookmarkEnd w:id="2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2000_041_05"/>
            <w:bookmarkStart w:id="283" w:name="Z2000_041_05"/>
            <w:bookmarkEnd w:id="2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2000_041_06"/>
            <w:bookmarkStart w:id="285" w:name="Z2000_041_06"/>
            <w:bookmarkEnd w:id="2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000_041_07"/>
            <w:bookmarkStart w:id="287" w:name="Z2000_041_07"/>
            <w:bookmarkEnd w:id="2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000_041_08"/>
            <w:bookmarkStart w:id="289" w:name="Z2000_041_08"/>
            <w:bookmarkEnd w:id="2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2000_041_09"/>
            <w:bookmarkStart w:id="291" w:name="Z2000_041_09"/>
            <w:bookmarkEnd w:id="2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000_041_10"/>
            <w:bookmarkStart w:id="293" w:name="Z2000_041_10"/>
            <w:bookmarkEnd w:id="2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000_041_11"/>
            <w:bookmarkStart w:id="295" w:name="Z2000_041_11"/>
            <w:bookmarkEnd w:id="2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000_041_12"/>
            <w:bookmarkStart w:id="297" w:name="Z2000_041_12"/>
            <w:bookmarkEnd w:id="2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000_041_13"/>
            <w:bookmarkStart w:id="299" w:name="Z2000_041_13"/>
            <w:bookmarkEnd w:id="2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000_050_04"/>
            <w:bookmarkStart w:id="301" w:name="Z2000_050_04"/>
            <w:bookmarkEnd w:id="3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000_050_05"/>
            <w:bookmarkStart w:id="303" w:name="Z2000_050_05"/>
            <w:bookmarkEnd w:id="3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000_050_06"/>
            <w:bookmarkStart w:id="305" w:name="Z2000_050_06"/>
            <w:bookmarkEnd w:id="3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000_050_07"/>
            <w:bookmarkStart w:id="307" w:name="Z2000_050_07"/>
            <w:bookmarkEnd w:id="3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000_050_08"/>
            <w:bookmarkStart w:id="309" w:name="Z2000_050_08"/>
            <w:bookmarkEnd w:id="3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000_050_09"/>
            <w:bookmarkStart w:id="311" w:name="Z2000_050_09"/>
            <w:bookmarkEnd w:id="3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000_050_10"/>
            <w:bookmarkStart w:id="313" w:name="Z2000_050_10"/>
            <w:bookmarkEnd w:id="3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000_050_11"/>
            <w:bookmarkStart w:id="315" w:name="Z2000_050_11"/>
            <w:bookmarkEnd w:id="3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2000_050_12"/>
            <w:bookmarkStart w:id="317" w:name="Z2000_050_12"/>
            <w:bookmarkEnd w:id="3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2000_050_13"/>
            <w:bookmarkStart w:id="319" w:name="Z2000_050_13"/>
            <w:bookmarkEnd w:id="3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щитовид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2000_051_04"/>
            <w:bookmarkStart w:id="321" w:name="Z2000_051_04"/>
            <w:bookmarkEnd w:id="3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2000_051_05"/>
            <w:bookmarkStart w:id="323" w:name="Z2000_051_05"/>
            <w:bookmarkEnd w:id="3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2000_051_06"/>
            <w:bookmarkStart w:id="325" w:name="Z2000_051_06"/>
            <w:bookmarkEnd w:id="3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000_051_07"/>
            <w:bookmarkStart w:id="327" w:name="Z2000_051_07"/>
            <w:bookmarkEnd w:id="3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000_051_08"/>
            <w:bookmarkStart w:id="329" w:name="Z2000_051_08"/>
            <w:bookmarkEnd w:id="3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000_051_09"/>
            <w:bookmarkStart w:id="331" w:name="Z2000_051_09"/>
            <w:bookmarkEnd w:id="3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000_051_10"/>
            <w:bookmarkStart w:id="333" w:name="Z2000_051_10"/>
            <w:bookmarkEnd w:id="3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2000_051_11"/>
            <w:bookmarkStart w:id="335" w:name="Z2000_051_11"/>
            <w:bookmarkEnd w:id="3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000_051_12"/>
            <w:bookmarkStart w:id="337" w:name="Z2000_051_12"/>
            <w:bookmarkEnd w:id="3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51_13"/>
            <w:bookmarkStart w:id="339" w:name="Z2000_051_13"/>
            <w:bookmarkEnd w:id="3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052_04"/>
            <w:bookmarkStart w:id="341" w:name="Z2000_052_04"/>
            <w:bookmarkEnd w:id="3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000_052_05"/>
            <w:bookmarkStart w:id="343" w:name="Z2000_052_05"/>
            <w:bookmarkEnd w:id="3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52_06"/>
            <w:bookmarkStart w:id="345" w:name="Z2000_052_06"/>
            <w:bookmarkEnd w:id="3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52_07"/>
            <w:bookmarkStart w:id="347" w:name="Z2000_052_07"/>
            <w:bookmarkEnd w:id="3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52_08"/>
            <w:bookmarkStart w:id="349" w:name="Z2000_052_08"/>
            <w:bookmarkEnd w:id="3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52_09"/>
            <w:bookmarkStart w:id="351" w:name="Z2000_052_09"/>
            <w:bookmarkEnd w:id="3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000_052_10"/>
            <w:bookmarkStart w:id="353" w:name="Z2000_052_10"/>
            <w:bookmarkEnd w:id="3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000_052_11"/>
            <w:bookmarkStart w:id="355" w:name="Z2000_052_11"/>
            <w:bookmarkEnd w:id="3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000_052_12"/>
            <w:bookmarkStart w:id="357" w:name="Z2000_052_12"/>
            <w:bookmarkEnd w:id="3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000_052_13"/>
            <w:bookmarkStart w:id="359" w:name="Z2000_052_13"/>
            <w:bookmarkEnd w:id="3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060_04"/>
            <w:bookmarkStart w:id="361" w:name="Z2000_060_04"/>
            <w:bookmarkEnd w:id="3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060_05"/>
            <w:bookmarkStart w:id="363" w:name="Z2000_060_05"/>
            <w:bookmarkEnd w:id="3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000_060_06"/>
            <w:bookmarkStart w:id="365" w:name="Z2000_060_06"/>
            <w:bookmarkEnd w:id="3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000_060_07"/>
            <w:bookmarkStart w:id="367" w:name="Z2000_060_07"/>
            <w:bookmarkEnd w:id="3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000_060_08"/>
            <w:bookmarkStart w:id="369" w:name="Z2000_060_08"/>
            <w:bookmarkEnd w:id="3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000_060_09"/>
            <w:bookmarkStart w:id="371" w:name="Z2000_060_09"/>
            <w:bookmarkEnd w:id="3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000_060_10"/>
            <w:bookmarkStart w:id="373" w:name="Z2000_060_10"/>
            <w:bookmarkEnd w:id="3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000_060_11"/>
            <w:bookmarkStart w:id="375" w:name="Z2000_060_11"/>
            <w:bookmarkEnd w:id="3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60_12"/>
            <w:bookmarkStart w:id="377" w:name="Z2000_060_12"/>
            <w:bookmarkEnd w:id="3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2000_060_13"/>
            <w:bookmarkStart w:id="379" w:name="Z2000_060_13"/>
            <w:bookmarkEnd w:id="3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умственная отстал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br/>
              <w:t>6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61_04"/>
            <w:bookmarkStart w:id="381" w:name="Z2000_061_04"/>
            <w:bookmarkEnd w:id="3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000_061_05"/>
            <w:bookmarkStart w:id="383" w:name="Z2000_061_05"/>
            <w:bookmarkEnd w:id="3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61_06"/>
            <w:bookmarkStart w:id="385" w:name="Z2000_061_06"/>
            <w:bookmarkEnd w:id="3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61_07"/>
            <w:bookmarkStart w:id="387" w:name="Z2000_061_07"/>
            <w:bookmarkEnd w:id="3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000_061_08"/>
            <w:bookmarkStart w:id="389" w:name="Z2000_061_08"/>
            <w:bookmarkEnd w:id="3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000_061_09"/>
            <w:bookmarkStart w:id="391" w:name="Z2000_061_09"/>
            <w:bookmarkEnd w:id="3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000_061_10"/>
            <w:bookmarkStart w:id="393" w:name="Z2000_061_10"/>
            <w:bookmarkEnd w:id="3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61_11"/>
            <w:bookmarkStart w:id="395" w:name="Z2000_061_11"/>
            <w:bookmarkEnd w:id="3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000_061_12"/>
            <w:bookmarkStart w:id="397" w:name="Z2000_061_12"/>
            <w:bookmarkEnd w:id="3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61_13"/>
            <w:bookmarkStart w:id="399" w:name="Z2000_061_13"/>
            <w:bookmarkEnd w:id="399"/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</w:t>
      </w:r>
      <w:r>
        <w:rPr>
          <w:sz w:val="20"/>
        </w:rPr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-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  <w:t>F84.0-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  <w:bookmarkStart w:id="400" w:name="Z2000_611_04"/>
            <w:bookmarkStart w:id="401" w:name="Z2000_611_04"/>
            <w:bookmarkEnd w:id="4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000_611_05"/>
            <w:bookmarkStart w:id="403" w:name="Z2000_611_05"/>
            <w:bookmarkEnd w:id="4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611_06"/>
            <w:bookmarkStart w:id="405" w:name="Z2000_611_06"/>
            <w:bookmarkEnd w:id="4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611_07"/>
            <w:bookmarkStart w:id="407" w:name="Z2000_611_07"/>
            <w:bookmarkEnd w:id="4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611_08"/>
            <w:bookmarkStart w:id="409" w:name="Z2000_611_08"/>
            <w:bookmarkEnd w:id="4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611_09"/>
            <w:bookmarkStart w:id="411" w:name="Z2000_611_09"/>
            <w:bookmarkEnd w:id="4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611_10"/>
            <w:bookmarkStart w:id="413" w:name="Z2000_611_10"/>
            <w:bookmarkEnd w:id="4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611_11"/>
            <w:bookmarkStart w:id="415" w:name="Z2000_611_11"/>
            <w:bookmarkEnd w:id="4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000_611_12"/>
            <w:bookmarkStart w:id="417" w:name="Z2000_611_12"/>
            <w:bookmarkEnd w:id="4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611_13"/>
            <w:bookmarkStart w:id="419" w:name="Z2000_611_13"/>
            <w:bookmarkEnd w:id="4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000_070_04"/>
            <w:bookmarkStart w:id="421" w:name="Z2000_070_04"/>
            <w:bookmarkEnd w:id="4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2000_070_05"/>
            <w:bookmarkStart w:id="423" w:name="Z2000_070_05"/>
            <w:bookmarkEnd w:id="4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000_070_06"/>
            <w:bookmarkStart w:id="425" w:name="Z2000_070_06"/>
            <w:bookmarkEnd w:id="4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2000_070_07"/>
            <w:bookmarkStart w:id="427" w:name="Z2000_070_07"/>
            <w:bookmarkEnd w:id="4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000_070_08"/>
            <w:bookmarkStart w:id="429" w:name="Z2000_070_08"/>
            <w:bookmarkEnd w:id="4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2000_070_09"/>
            <w:bookmarkStart w:id="431" w:name="Z2000_070_09"/>
            <w:bookmarkEnd w:id="4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2000_070_10"/>
            <w:bookmarkStart w:id="433" w:name="Z2000_070_10"/>
            <w:bookmarkEnd w:id="4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000_070_11"/>
            <w:bookmarkStart w:id="435" w:name="Z2000_070_11"/>
            <w:bookmarkEnd w:id="4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000_070_12"/>
            <w:bookmarkStart w:id="437" w:name="Z2000_070_12"/>
            <w:bookmarkEnd w:id="4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000_070_13"/>
            <w:bookmarkStart w:id="439" w:name="Z2000_070_13"/>
            <w:bookmarkEnd w:id="4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оспалительные болезни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000_071_04"/>
            <w:bookmarkStart w:id="441" w:name="Z2000_071_04"/>
            <w:bookmarkEnd w:id="4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071_05"/>
            <w:bookmarkStart w:id="443" w:name="Z2000_071_05"/>
            <w:bookmarkEnd w:id="4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071_06"/>
            <w:bookmarkStart w:id="445" w:name="Z2000_071_06"/>
            <w:bookmarkEnd w:id="4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000_071_07"/>
            <w:bookmarkStart w:id="447" w:name="Z2000_071_07"/>
            <w:bookmarkEnd w:id="4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2000_071_08"/>
            <w:bookmarkStart w:id="449" w:name="Z2000_071_08"/>
            <w:bookmarkEnd w:id="4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000_071_09"/>
            <w:bookmarkStart w:id="451" w:name="Z2000_071_09"/>
            <w:bookmarkEnd w:id="4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000_071_10"/>
            <w:bookmarkStart w:id="453" w:name="Z2000_071_10"/>
            <w:bookmarkEnd w:id="4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000_071_11"/>
            <w:bookmarkStart w:id="455" w:name="Z2000_071_11"/>
            <w:bookmarkEnd w:id="4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2000_071_12"/>
            <w:bookmarkStart w:id="457" w:name="Z2000_071_12"/>
            <w:bookmarkEnd w:id="4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071_13"/>
            <w:bookmarkStart w:id="459" w:name="Z2000_071_13"/>
            <w:bookmarkEnd w:id="4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атрофии, поражающие преимущественно центральную нервную систем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2000_072_04"/>
            <w:bookmarkStart w:id="461" w:name="Z2000_072_04"/>
            <w:bookmarkEnd w:id="4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2000_072_05"/>
            <w:bookmarkStart w:id="463" w:name="Z2000_072_05"/>
            <w:bookmarkEnd w:id="4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2000_072_06"/>
            <w:bookmarkStart w:id="465" w:name="Z2000_072_06"/>
            <w:bookmarkEnd w:id="4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2000_072_07"/>
            <w:bookmarkStart w:id="467" w:name="Z2000_072_07"/>
            <w:bookmarkEnd w:id="4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2000_072_08"/>
            <w:bookmarkStart w:id="469" w:name="Z2000_072_08"/>
            <w:bookmarkEnd w:id="4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2000_072_09"/>
            <w:bookmarkStart w:id="471" w:name="Z2000_072_09"/>
            <w:bookmarkEnd w:id="4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2000_072_10"/>
            <w:bookmarkStart w:id="473" w:name="Z2000_072_10"/>
            <w:bookmarkEnd w:id="4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000_072_11"/>
            <w:bookmarkStart w:id="475" w:name="Z2000_072_11"/>
            <w:bookmarkEnd w:id="4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072_12"/>
            <w:bookmarkStart w:id="477" w:name="Z2000_072_12"/>
            <w:bookmarkEnd w:id="4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072_13"/>
            <w:bookmarkStart w:id="479" w:name="Z2000_072_13"/>
            <w:bookmarkEnd w:id="4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эпизодические и пароксизмальные рас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073_04"/>
            <w:bookmarkStart w:id="481" w:name="Z2000_073_04"/>
            <w:bookmarkEnd w:id="4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000_073_05"/>
            <w:bookmarkStart w:id="483" w:name="Z2000_073_05"/>
            <w:bookmarkEnd w:id="4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000_073_06"/>
            <w:bookmarkStart w:id="485" w:name="Z2000_073_06"/>
            <w:bookmarkEnd w:id="4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000_073_07"/>
            <w:bookmarkStart w:id="487" w:name="Z2000_073_07"/>
            <w:bookmarkEnd w:id="4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000_073_08"/>
            <w:bookmarkStart w:id="489" w:name="Z2000_073_08"/>
            <w:bookmarkEnd w:id="4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000_073_09"/>
            <w:bookmarkStart w:id="491" w:name="Z2000_073_09"/>
            <w:bookmarkEnd w:id="4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000_073_10"/>
            <w:bookmarkStart w:id="493" w:name="Z2000_073_10"/>
            <w:bookmarkEnd w:id="4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000_073_11"/>
            <w:bookmarkStart w:id="495" w:name="Z2000_073_11"/>
            <w:bookmarkEnd w:id="4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073_12"/>
            <w:bookmarkStart w:id="497" w:name="Z2000_073_12"/>
            <w:bookmarkEnd w:id="4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073_13"/>
            <w:bookmarkStart w:id="499" w:name="Z2000_073_13"/>
            <w:bookmarkEnd w:id="4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церебральной паралич и другие паралитические синдро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074_04"/>
            <w:bookmarkStart w:id="501" w:name="Z2000_074_04"/>
            <w:bookmarkEnd w:id="5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074_05"/>
            <w:bookmarkStart w:id="503" w:name="Z2000_074_05"/>
            <w:bookmarkEnd w:id="5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074_06"/>
            <w:bookmarkStart w:id="505" w:name="Z2000_074_06"/>
            <w:bookmarkEnd w:id="5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074_07"/>
            <w:bookmarkStart w:id="507" w:name="Z2000_074_07"/>
            <w:bookmarkEnd w:id="5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074_08"/>
            <w:bookmarkStart w:id="509" w:name="Z2000_074_08"/>
            <w:bookmarkEnd w:id="5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074_09"/>
            <w:bookmarkStart w:id="511" w:name="Z2000_074_09"/>
            <w:bookmarkEnd w:id="5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074_10"/>
            <w:bookmarkStart w:id="513" w:name="Z2000_074_10"/>
            <w:bookmarkEnd w:id="5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074_11"/>
            <w:bookmarkStart w:id="515" w:name="Z2000_074_11"/>
            <w:bookmarkEnd w:id="5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074_12"/>
            <w:bookmarkStart w:id="517" w:name="Z2000_074_12"/>
            <w:bookmarkEnd w:id="5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074_13"/>
            <w:bookmarkStart w:id="519" w:name="Z2000_074_13"/>
            <w:bookmarkEnd w:id="5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ругие нарушения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075_04"/>
            <w:bookmarkStart w:id="521" w:name="Z2000_075_04"/>
            <w:bookmarkEnd w:id="5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075_05"/>
            <w:bookmarkStart w:id="523" w:name="Z2000_075_05"/>
            <w:bookmarkEnd w:id="5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075_06"/>
            <w:bookmarkStart w:id="525" w:name="Z2000_075_06"/>
            <w:bookmarkEnd w:id="5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075_07"/>
            <w:bookmarkStart w:id="527" w:name="Z2000_075_07"/>
            <w:bookmarkEnd w:id="5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075_08"/>
            <w:bookmarkStart w:id="529" w:name="Z2000_075_08"/>
            <w:bookmarkEnd w:id="5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075_09"/>
            <w:bookmarkStart w:id="531" w:name="Z2000_075_09"/>
            <w:bookmarkEnd w:id="5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075_10"/>
            <w:bookmarkStart w:id="533" w:name="Z2000_075_10"/>
            <w:bookmarkEnd w:id="5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075_11"/>
            <w:bookmarkStart w:id="535" w:name="Z2000_075_11"/>
            <w:bookmarkEnd w:id="5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075_12"/>
            <w:bookmarkStart w:id="537" w:name="Z2000_075_12"/>
            <w:bookmarkEnd w:id="5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075_13"/>
            <w:bookmarkStart w:id="539" w:name="Z2000_075_13"/>
            <w:bookmarkEnd w:id="5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глаза и его придаточ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5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080_04"/>
            <w:bookmarkStart w:id="541" w:name="Z2000_080_04"/>
            <w:bookmarkEnd w:id="5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080_05"/>
            <w:bookmarkStart w:id="543" w:name="Z2000_080_05"/>
            <w:bookmarkEnd w:id="5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000_080_06"/>
            <w:bookmarkStart w:id="545" w:name="Z2000_080_06"/>
            <w:bookmarkEnd w:id="5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080_07"/>
            <w:bookmarkStart w:id="547" w:name="Z2000_080_07"/>
            <w:bookmarkEnd w:id="5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080_08"/>
            <w:bookmarkStart w:id="549" w:name="Z2000_080_08"/>
            <w:bookmarkEnd w:id="5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080_09"/>
            <w:bookmarkStart w:id="551" w:name="Z2000_080_09"/>
            <w:bookmarkEnd w:id="5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080_10"/>
            <w:bookmarkStart w:id="553" w:name="Z2000_080_10"/>
            <w:bookmarkEnd w:id="5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4" w:name="Z2000_080_11"/>
            <w:bookmarkStart w:id="555" w:name="Z2000_080_11"/>
            <w:bookmarkEnd w:id="5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080_12"/>
            <w:bookmarkStart w:id="557" w:name="Z2000_080_12"/>
            <w:bookmarkEnd w:id="5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080_13"/>
            <w:bookmarkStart w:id="559" w:name="Z2000_080_13"/>
            <w:bookmarkEnd w:id="5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из них: слепота обоих гл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54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9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090_04"/>
            <w:bookmarkStart w:id="561" w:name="Z2000_090_04"/>
            <w:bookmarkEnd w:id="5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000_090_05"/>
            <w:bookmarkStart w:id="563" w:name="Z2000_090_05"/>
            <w:bookmarkEnd w:id="5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090_06"/>
            <w:bookmarkStart w:id="565" w:name="Z2000_090_06"/>
            <w:bookmarkEnd w:id="5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090_07"/>
            <w:bookmarkStart w:id="567" w:name="Z2000_090_07"/>
            <w:bookmarkEnd w:id="5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090_08"/>
            <w:bookmarkStart w:id="569" w:name="Z2000_090_08"/>
            <w:bookmarkEnd w:id="5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090_09"/>
            <w:bookmarkStart w:id="571" w:name="Z2000_090_09"/>
            <w:bookmarkEnd w:id="5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090_10"/>
            <w:bookmarkStart w:id="573" w:name="Z2000_090_10"/>
            <w:bookmarkEnd w:id="5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090_11"/>
            <w:bookmarkStart w:id="575" w:name="Z2000_090_11"/>
            <w:bookmarkEnd w:id="5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090_12"/>
            <w:bookmarkStart w:id="577" w:name="Z2000_090_12"/>
            <w:bookmarkEnd w:id="5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090_13"/>
            <w:bookmarkStart w:id="579" w:name="Z2000_090_13"/>
            <w:bookmarkEnd w:id="5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ндуктив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90.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нейросенсорная потеря слуха двустороння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H90.</w:t>
            </w:r>
            <w:r>
              <w:rPr>
                <w:sz w:val="1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  </w:t>
            </w:r>
            <w:r>
              <w:rPr>
                <w:sz w:val="20"/>
                <w:lang w:val="en-US" w:eastAsia="en-US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0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000_100_04"/>
            <w:bookmarkStart w:id="581" w:name="Z2000_100_04"/>
            <w:bookmarkEnd w:id="5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100_05"/>
            <w:bookmarkStart w:id="583" w:name="Z2000_100_05"/>
            <w:bookmarkEnd w:id="5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100_06"/>
            <w:bookmarkStart w:id="585" w:name="Z2000_100_06"/>
            <w:bookmarkEnd w:id="5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000_100_07"/>
            <w:bookmarkStart w:id="587" w:name="Z2000_100_07"/>
            <w:bookmarkEnd w:id="5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100_08"/>
            <w:bookmarkStart w:id="589" w:name="Z2000_100_08"/>
            <w:bookmarkEnd w:id="5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100_09"/>
            <w:bookmarkStart w:id="591" w:name="Z2000_100_09"/>
            <w:bookmarkEnd w:id="5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100_10"/>
            <w:bookmarkStart w:id="593" w:name="Z2000_100_10"/>
            <w:bookmarkEnd w:id="5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100_11"/>
            <w:bookmarkStart w:id="595" w:name="Z2000_100_11"/>
            <w:bookmarkEnd w:id="5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100_12"/>
            <w:bookmarkStart w:id="597" w:name="Z2000_100_12"/>
            <w:bookmarkEnd w:id="5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2000_100_13"/>
            <w:bookmarkStart w:id="599" w:name="Z2000_100_13"/>
            <w:bookmarkEnd w:id="5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110_04"/>
            <w:bookmarkStart w:id="601" w:name="Z2000_110_04"/>
            <w:bookmarkEnd w:id="6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110_05"/>
            <w:bookmarkStart w:id="603" w:name="Z2000_110_05"/>
            <w:bookmarkEnd w:id="6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110_06"/>
            <w:bookmarkStart w:id="605" w:name="Z2000_110_06"/>
            <w:bookmarkEnd w:id="6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110_07"/>
            <w:bookmarkStart w:id="607" w:name="Z2000_110_07"/>
            <w:bookmarkEnd w:id="6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000_110_08"/>
            <w:bookmarkStart w:id="609" w:name="Z2000_110_08"/>
            <w:bookmarkEnd w:id="6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110_09"/>
            <w:bookmarkStart w:id="611" w:name="Z2000_110_09"/>
            <w:bookmarkEnd w:id="6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110_10"/>
            <w:bookmarkStart w:id="613" w:name="Z2000_110_10"/>
            <w:bookmarkEnd w:id="6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000_110_11"/>
            <w:bookmarkStart w:id="615" w:name="Z2000_110_11"/>
            <w:bookmarkEnd w:id="6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110_12"/>
            <w:bookmarkStart w:id="617" w:name="Z2000_110_12"/>
            <w:bookmarkEnd w:id="6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110_13"/>
            <w:bookmarkStart w:id="619" w:name="Z2000_110_13"/>
            <w:bookmarkEnd w:id="6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стма, астматический стат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5,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4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111_04"/>
            <w:bookmarkStart w:id="621" w:name="Z2000_111_04"/>
            <w:bookmarkEnd w:id="6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111_05"/>
            <w:bookmarkStart w:id="623" w:name="Z2000_111_05"/>
            <w:bookmarkEnd w:id="6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111_06"/>
            <w:bookmarkStart w:id="625" w:name="Z2000_111_06"/>
            <w:bookmarkEnd w:id="6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111_07"/>
            <w:bookmarkStart w:id="627" w:name="Z2000_111_07"/>
            <w:bookmarkEnd w:id="6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111_08"/>
            <w:bookmarkStart w:id="629" w:name="Z2000_111_08"/>
            <w:bookmarkEnd w:id="6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111_09"/>
            <w:bookmarkStart w:id="631" w:name="Z2000_111_09"/>
            <w:bookmarkEnd w:id="6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111_10"/>
            <w:bookmarkStart w:id="633" w:name="Z2000_111_10"/>
            <w:bookmarkEnd w:id="6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111_11"/>
            <w:bookmarkStart w:id="635" w:name="Z2000_111_11"/>
            <w:bookmarkEnd w:id="6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111_12"/>
            <w:bookmarkStart w:id="637" w:name="Z2000_111_12"/>
            <w:bookmarkEnd w:id="6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111_13"/>
            <w:bookmarkStart w:id="639" w:name="Z2000_111_13"/>
            <w:bookmarkEnd w:id="6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9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120_04"/>
            <w:bookmarkStart w:id="641" w:name="Z2000_120_04"/>
            <w:bookmarkEnd w:id="6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2000_120_05"/>
            <w:bookmarkStart w:id="643" w:name="Z2000_120_05"/>
            <w:bookmarkEnd w:id="6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120_06"/>
            <w:bookmarkStart w:id="645" w:name="Z2000_120_06"/>
            <w:bookmarkEnd w:id="6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120_07"/>
            <w:bookmarkStart w:id="647" w:name="Z2000_120_07"/>
            <w:bookmarkEnd w:id="6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2000_120_08"/>
            <w:bookmarkStart w:id="649" w:name="Z2000_120_08"/>
            <w:bookmarkEnd w:id="6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2000_120_09"/>
            <w:bookmarkStart w:id="651" w:name="Z2000_120_09"/>
            <w:bookmarkEnd w:id="6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2000_120_10"/>
            <w:bookmarkStart w:id="653" w:name="Z2000_120_10"/>
            <w:bookmarkEnd w:id="6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120_11"/>
            <w:bookmarkStart w:id="655" w:name="Z2000_120_11"/>
            <w:bookmarkEnd w:id="6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120_12"/>
            <w:bookmarkStart w:id="657" w:name="Z2000_120_12"/>
            <w:bookmarkEnd w:id="6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2000_120_13"/>
            <w:bookmarkStart w:id="659" w:name="Z2000_120_13"/>
            <w:bookmarkEnd w:id="6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firstLine="425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ищевода, желудка и двенадцатиперстной ки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3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121_04"/>
            <w:bookmarkStart w:id="661" w:name="Z2000_121_04"/>
            <w:bookmarkEnd w:id="6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121_05"/>
            <w:bookmarkStart w:id="663" w:name="Z2000_121_05"/>
            <w:bookmarkEnd w:id="6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121_06"/>
            <w:bookmarkStart w:id="665" w:name="Z2000_121_06"/>
            <w:bookmarkEnd w:id="6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121_07"/>
            <w:bookmarkStart w:id="667" w:name="Z2000_121_07"/>
            <w:bookmarkEnd w:id="6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2000_121_08"/>
            <w:bookmarkStart w:id="669" w:name="Z2000_121_08"/>
            <w:bookmarkEnd w:id="6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2000_121_09"/>
            <w:bookmarkStart w:id="671" w:name="Z2000_121_09"/>
            <w:bookmarkEnd w:id="6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2000_121_10"/>
            <w:bookmarkStart w:id="673" w:name="Z2000_121_10"/>
            <w:bookmarkEnd w:id="6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121_11"/>
            <w:bookmarkStart w:id="675" w:name="Z2000_121_11"/>
            <w:bookmarkEnd w:id="6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121_12"/>
            <w:bookmarkStart w:id="677" w:name="Z2000_121_12"/>
            <w:bookmarkEnd w:id="6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121_13"/>
            <w:bookmarkStart w:id="679" w:name="Z2000_121_13"/>
            <w:bookmarkEnd w:id="6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печени, желчного пузыря, желчевы-водящих путей и поджелудочной желез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K70-K77,</w:t>
              <w:br/>
              <w:t>K80-K8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0" w:name="Z2000_122_04"/>
            <w:bookmarkStart w:id="681" w:name="Z2000_122_04"/>
            <w:bookmarkEnd w:id="6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2000_122_05"/>
            <w:bookmarkStart w:id="683" w:name="Z2000_122_05"/>
            <w:bookmarkEnd w:id="6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122_06"/>
            <w:bookmarkStart w:id="685" w:name="Z2000_122_06"/>
            <w:bookmarkEnd w:id="6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2000_122_07"/>
            <w:bookmarkStart w:id="687" w:name="Z2000_122_07"/>
            <w:bookmarkEnd w:id="6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122_08"/>
            <w:bookmarkStart w:id="689" w:name="Z2000_122_08"/>
            <w:bookmarkEnd w:id="6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122_09"/>
            <w:bookmarkStart w:id="691" w:name="Z2000_122_09"/>
            <w:bookmarkEnd w:id="6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122_10"/>
            <w:bookmarkStart w:id="693" w:name="Z2000_122_10"/>
            <w:bookmarkEnd w:id="6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122_11"/>
            <w:bookmarkStart w:id="695" w:name="Z2000_122_11"/>
            <w:bookmarkEnd w:id="6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122_12"/>
            <w:bookmarkStart w:id="697" w:name="Z2000_122_12"/>
            <w:bookmarkEnd w:id="6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122_13"/>
            <w:bookmarkStart w:id="699" w:name="Z2000_122_13"/>
            <w:bookmarkEnd w:id="699"/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2</w:t>
      </w:r>
      <w:r>
        <w:rPr>
          <w:b/>
          <w:bCs/>
          <w:sz w:val="20"/>
        </w:rPr>
        <w:t>000)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en-US"/>
        </w:rPr>
        <w:t xml:space="preserve">      </w:t>
      </w:r>
      <w:r>
        <w:rPr>
          <w:b/>
          <w:sz w:val="20"/>
        </w:rPr>
        <w:t>продолжение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321"/>
        <w:gridCol w:w="896"/>
        <w:gridCol w:w="896"/>
        <w:gridCol w:w="897"/>
        <w:gridCol w:w="896"/>
        <w:gridCol w:w="896"/>
        <w:gridCol w:w="896"/>
        <w:gridCol w:w="897"/>
        <w:gridCol w:w="896"/>
        <w:gridCol w:w="896"/>
        <w:gridCol w:w="897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классов и отдельных болезн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</w:t>
            </w:r>
            <w:r>
              <w:rPr>
                <w:bCs/>
                <w:sz w:val="20"/>
                <w:lang w:val="en-US"/>
              </w:rPr>
              <w:t>-</w:t>
            </w:r>
            <w:r>
              <w:rPr>
                <w:bCs/>
                <w:sz w:val="20"/>
              </w:rPr>
              <w:t>ки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по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МКБ – 1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ересмотра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Всего детей - инвалидов </w:t>
            </w:r>
          </w:p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</w:rPr>
              <w:t>(0 – 17 лет)</w:t>
            </w:r>
          </w:p>
        </w:tc>
        <w:tc>
          <w:tcPr>
            <w:tcW w:w="7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 том числе в возрасте (лет)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 – 4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5 – 9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0 – 14 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5 – 17 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ж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130_04"/>
            <w:bookmarkStart w:id="701" w:name="Z2000_130_04"/>
            <w:bookmarkEnd w:id="7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130_05"/>
            <w:bookmarkStart w:id="703" w:name="Z2000_130_05"/>
            <w:bookmarkEnd w:id="7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130_06"/>
            <w:bookmarkStart w:id="705" w:name="Z2000_130_06"/>
            <w:bookmarkEnd w:id="7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2000_130_07"/>
            <w:bookmarkStart w:id="707" w:name="Z2000_130_07"/>
            <w:bookmarkEnd w:id="7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2000_130_08"/>
            <w:bookmarkStart w:id="709" w:name="Z2000_130_08"/>
            <w:bookmarkEnd w:id="7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130_09"/>
            <w:bookmarkStart w:id="711" w:name="Z2000_130_09"/>
            <w:bookmarkEnd w:id="7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130_10"/>
            <w:bookmarkStart w:id="713" w:name="Z2000_130_10"/>
            <w:bookmarkEnd w:id="7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130_11"/>
            <w:bookmarkStart w:id="715" w:name="Z2000_130_11"/>
            <w:bookmarkEnd w:id="7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130_12"/>
            <w:bookmarkStart w:id="717" w:name="Z2000_130_12"/>
            <w:bookmarkEnd w:id="7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130_13"/>
            <w:bookmarkStart w:id="719" w:name="Z2000_130_13"/>
            <w:bookmarkEnd w:id="7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топический дермат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131_04"/>
            <w:bookmarkStart w:id="721" w:name="Z2000_131_04"/>
            <w:bookmarkEnd w:id="7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131_05"/>
            <w:bookmarkStart w:id="723" w:name="Z2000_131_05"/>
            <w:bookmarkEnd w:id="7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131_06"/>
            <w:bookmarkStart w:id="725" w:name="Z2000_131_06"/>
            <w:bookmarkEnd w:id="7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131_07"/>
            <w:bookmarkStart w:id="727" w:name="Z2000_131_07"/>
            <w:bookmarkEnd w:id="7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131_08"/>
            <w:bookmarkStart w:id="729" w:name="Z2000_131_08"/>
            <w:bookmarkEnd w:id="7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2000_131_09"/>
            <w:bookmarkStart w:id="731" w:name="Z2000_131_09"/>
            <w:bookmarkEnd w:id="7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131_10"/>
            <w:bookmarkStart w:id="733" w:name="Z2000_131_10"/>
            <w:bookmarkEnd w:id="7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131_11"/>
            <w:bookmarkStart w:id="735" w:name="Z2000_131_11"/>
            <w:bookmarkEnd w:id="7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2000_131_12"/>
            <w:bookmarkStart w:id="737" w:name="Z2000_131_12"/>
            <w:bookmarkEnd w:id="7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2000_131_13"/>
            <w:bookmarkStart w:id="739" w:name="Z2000_131_13"/>
            <w:bookmarkEnd w:id="7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2000_140_04"/>
            <w:bookmarkStart w:id="741" w:name="Z2000_140_04"/>
            <w:bookmarkEnd w:id="7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2000_140_05"/>
            <w:bookmarkStart w:id="743" w:name="Z2000_140_05"/>
            <w:bookmarkEnd w:id="7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2000_140_06"/>
            <w:bookmarkStart w:id="745" w:name="Z2000_140_06"/>
            <w:bookmarkEnd w:id="7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140_07"/>
            <w:bookmarkStart w:id="747" w:name="Z2000_140_07"/>
            <w:bookmarkEnd w:id="7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140_08"/>
            <w:bookmarkStart w:id="749" w:name="Z2000_140_08"/>
            <w:bookmarkEnd w:id="7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140_09"/>
            <w:bookmarkStart w:id="751" w:name="Z2000_140_09"/>
            <w:bookmarkEnd w:id="7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2000_140_10"/>
            <w:bookmarkStart w:id="753" w:name="Z2000_140_10"/>
            <w:bookmarkEnd w:id="7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2000_140_11"/>
            <w:bookmarkStart w:id="755" w:name="Z2000_140_11"/>
            <w:bookmarkEnd w:id="7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140_12"/>
            <w:bookmarkStart w:id="757" w:name="Z2000_140_12"/>
            <w:bookmarkEnd w:id="7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2000_140_13"/>
            <w:bookmarkStart w:id="759" w:name="Z2000_140_13"/>
            <w:bookmarkEnd w:id="7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реактивные арт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2000_141_04"/>
            <w:bookmarkStart w:id="761" w:name="Z2000_141_04"/>
            <w:bookmarkEnd w:id="7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141_05"/>
            <w:bookmarkStart w:id="763" w:name="Z2000_141_05"/>
            <w:bookmarkEnd w:id="7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141_06"/>
            <w:bookmarkStart w:id="765" w:name="Z2000_141_06"/>
            <w:bookmarkEnd w:id="7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2000_141_07"/>
            <w:bookmarkStart w:id="767" w:name="Z2000_141_07"/>
            <w:bookmarkEnd w:id="7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141_08"/>
            <w:bookmarkStart w:id="769" w:name="Z2000_141_08"/>
            <w:bookmarkEnd w:id="7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141_09"/>
            <w:bookmarkStart w:id="771" w:name="Z2000_141_09"/>
            <w:bookmarkEnd w:id="7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2000_141_10"/>
            <w:bookmarkStart w:id="773" w:name="Z2000_141_10"/>
            <w:bookmarkEnd w:id="7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4" w:name="Z2000_141_11"/>
            <w:bookmarkStart w:id="775" w:name="Z2000_141_11"/>
            <w:bookmarkEnd w:id="7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141_12"/>
            <w:bookmarkStart w:id="777" w:name="Z2000_141_12"/>
            <w:bookmarkEnd w:id="7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141_13"/>
            <w:bookmarkStart w:id="779" w:name="Z2000_141_13"/>
            <w:bookmarkEnd w:id="7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юношеский (ювенильный) артр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0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142_04"/>
            <w:bookmarkStart w:id="781" w:name="Z2000_142_04"/>
            <w:bookmarkEnd w:id="7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142_05"/>
            <w:bookmarkStart w:id="783" w:name="Z2000_142_05"/>
            <w:bookmarkEnd w:id="7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2000_142_06"/>
            <w:bookmarkStart w:id="785" w:name="Z2000_142_06"/>
            <w:bookmarkEnd w:id="7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142_07"/>
            <w:bookmarkStart w:id="787" w:name="Z2000_142_07"/>
            <w:bookmarkEnd w:id="7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142_08"/>
            <w:bookmarkStart w:id="789" w:name="Z2000_142_08"/>
            <w:bookmarkEnd w:id="7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142_09"/>
            <w:bookmarkStart w:id="791" w:name="Z2000_142_09"/>
            <w:bookmarkEnd w:id="7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2000_142_10"/>
            <w:bookmarkStart w:id="793" w:name="Z2000_142_10"/>
            <w:bookmarkEnd w:id="7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2000_142_11"/>
            <w:bookmarkStart w:id="795" w:name="Z2000_142_11"/>
            <w:bookmarkEnd w:id="7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142_12"/>
            <w:bookmarkStart w:id="797" w:name="Z2000_142_12"/>
            <w:bookmarkEnd w:id="7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2000_142_13"/>
            <w:bookmarkStart w:id="799" w:name="Z2000_142_13"/>
            <w:bookmarkEnd w:id="7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истемные поражения соединительной тк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3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2000_143_04"/>
            <w:bookmarkStart w:id="801" w:name="Z2000_143_04"/>
            <w:bookmarkEnd w:id="8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2000_143_05"/>
            <w:bookmarkStart w:id="803" w:name="Z2000_143_05"/>
            <w:bookmarkEnd w:id="8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2000_143_06"/>
            <w:bookmarkStart w:id="805" w:name="Z2000_143_06"/>
            <w:bookmarkEnd w:id="8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2000_143_07"/>
            <w:bookmarkStart w:id="807" w:name="Z2000_143_07"/>
            <w:bookmarkEnd w:id="8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2000_143_08"/>
            <w:bookmarkStart w:id="809" w:name="Z2000_143_08"/>
            <w:bookmarkEnd w:id="8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2000_143_09"/>
            <w:bookmarkStart w:id="811" w:name="Z2000_143_09"/>
            <w:bookmarkEnd w:id="8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2000_143_10"/>
            <w:bookmarkStart w:id="813" w:name="Z2000_143_10"/>
            <w:bookmarkEnd w:id="8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2000_143_11"/>
            <w:bookmarkStart w:id="815" w:name="Z2000_143_11"/>
            <w:bookmarkEnd w:id="8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2000_143_12"/>
            <w:bookmarkStart w:id="817" w:name="Z2000_143_12"/>
            <w:bookmarkEnd w:id="8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8" w:name="Z2000_143_13"/>
            <w:bookmarkStart w:id="819" w:name="Z2000_143_13"/>
            <w:bookmarkEnd w:id="8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стеопатии и хондропа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M</w:t>
            </w:r>
            <w:r>
              <w:rPr>
                <w:sz w:val="18"/>
              </w:rPr>
              <w:t>9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2000_144_04"/>
            <w:bookmarkStart w:id="821" w:name="Z2000_144_04"/>
            <w:bookmarkEnd w:id="8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2000_144_05"/>
            <w:bookmarkStart w:id="823" w:name="Z2000_144_05"/>
            <w:bookmarkEnd w:id="8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2000_144_06"/>
            <w:bookmarkStart w:id="825" w:name="Z2000_144_06"/>
            <w:bookmarkEnd w:id="8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2000_144_07"/>
            <w:bookmarkStart w:id="827" w:name="Z2000_144_07"/>
            <w:bookmarkEnd w:id="8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2000_144_08"/>
            <w:bookmarkStart w:id="829" w:name="Z2000_144_08"/>
            <w:bookmarkEnd w:id="8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2000_144_09"/>
            <w:bookmarkStart w:id="831" w:name="Z2000_144_09"/>
            <w:bookmarkEnd w:id="8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2000_144_10"/>
            <w:bookmarkStart w:id="833" w:name="Z2000_144_10"/>
            <w:bookmarkEnd w:id="8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2000_144_11"/>
            <w:bookmarkStart w:id="835" w:name="Z2000_144_11"/>
            <w:bookmarkEnd w:id="8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2000_144_12"/>
            <w:bookmarkStart w:id="837" w:name="Z2000_144_12"/>
            <w:bookmarkEnd w:id="8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2000_144_13"/>
            <w:bookmarkStart w:id="839" w:name="Z2000_144_13"/>
            <w:bookmarkEnd w:id="8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5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2000_150_04"/>
            <w:bookmarkStart w:id="841" w:name="Z2000_150_04"/>
            <w:bookmarkEnd w:id="8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2000_150_05"/>
            <w:bookmarkStart w:id="843" w:name="Z2000_150_05"/>
            <w:bookmarkEnd w:id="8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2000_150_06"/>
            <w:bookmarkStart w:id="845" w:name="Z2000_150_06"/>
            <w:bookmarkEnd w:id="8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2000_150_07"/>
            <w:bookmarkStart w:id="847" w:name="Z2000_150_07"/>
            <w:bookmarkEnd w:id="8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2000_150_08"/>
            <w:bookmarkStart w:id="849" w:name="Z2000_150_08"/>
            <w:bookmarkEnd w:id="8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2000_150_09"/>
            <w:bookmarkStart w:id="851" w:name="Z2000_150_09"/>
            <w:bookmarkEnd w:id="8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2000_150_10"/>
            <w:bookmarkStart w:id="853" w:name="Z2000_150_10"/>
            <w:bookmarkEnd w:id="8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2000_150_11"/>
            <w:bookmarkStart w:id="855" w:name="Z2000_150_11"/>
            <w:bookmarkEnd w:id="8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2000_150_12"/>
            <w:bookmarkStart w:id="857" w:name="Z2000_150_12"/>
            <w:bookmarkEnd w:id="8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2000_150_13"/>
            <w:bookmarkStart w:id="859" w:name="Z2000_150_13"/>
            <w:bookmarkEnd w:id="8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гломерулярные, тубулоинтерстициальные болезни почек, почечная недостаточность, другие болезни п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00-N19,</w:t>
              <w:br/>
              <w:t>N25-N2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860" w:name="Z2000_151_04"/>
            <w:bookmarkStart w:id="861" w:name="Z2000_151_04"/>
            <w:bookmarkEnd w:id="8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2" w:name="Z2000_151_05"/>
            <w:bookmarkStart w:id="863" w:name="Z2000_151_05"/>
            <w:bookmarkEnd w:id="8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2000_151_06"/>
            <w:bookmarkStart w:id="865" w:name="Z2000_151_06"/>
            <w:bookmarkEnd w:id="8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2000_151_07"/>
            <w:bookmarkStart w:id="867" w:name="Z2000_151_07"/>
            <w:bookmarkEnd w:id="8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2000_151_08"/>
            <w:bookmarkStart w:id="869" w:name="Z2000_151_08"/>
            <w:bookmarkEnd w:id="8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2000_151_09"/>
            <w:bookmarkStart w:id="871" w:name="Z2000_151_09"/>
            <w:bookmarkEnd w:id="8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2000_151_10"/>
            <w:bookmarkStart w:id="873" w:name="Z2000_151_10"/>
            <w:bookmarkEnd w:id="8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2000_151_11"/>
            <w:bookmarkStart w:id="875" w:name="Z2000_151_11"/>
            <w:bookmarkEnd w:id="8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2000_151_12"/>
            <w:bookmarkStart w:id="877" w:name="Z2000_151_12"/>
            <w:bookmarkEnd w:id="8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2000_151_13"/>
            <w:bookmarkStart w:id="879" w:name="Z2000_151_13"/>
            <w:bookmarkEnd w:id="8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70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беременность, роды и послеродово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2000_160_04"/>
            <w:bookmarkStart w:id="881" w:name="Z2000_160_04"/>
            <w:bookmarkEnd w:id="8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2000_160_05"/>
            <w:bookmarkStart w:id="883" w:name="Z2000_160_05"/>
            <w:bookmarkEnd w:id="8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2000_160_06"/>
            <w:bookmarkStart w:id="885" w:name="Z2000_160_06"/>
            <w:bookmarkEnd w:id="8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2000_160_07"/>
            <w:bookmarkStart w:id="887" w:name="Z2000_160_07"/>
            <w:bookmarkEnd w:id="8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2000_160_08"/>
            <w:bookmarkStart w:id="889" w:name="Z2000_160_08"/>
            <w:bookmarkEnd w:id="8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2000_160_09"/>
            <w:bookmarkStart w:id="891" w:name="Z2000_160_09"/>
            <w:bookmarkEnd w:id="8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2000_160_10"/>
            <w:bookmarkStart w:id="893" w:name="Z2000_160_10"/>
            <w:bookmarkEnd w:id="8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2000_160_11"/>
            <w:bookmarkStart w:id="895" w:name="Z2000_160_11"/>
            <w:bookmarkEnd w:id="8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2000_160_12"/>
            <w:bookmarkStart w:id="897" w:name="Z2000_160_12"/>
            <w:bookmarkEnd w:id="8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2000_160_13"/>
            <w:bookmarkStart w:id="899" w:name="Z2000_160_13"/>
            <w:bookmarkEnd w:id="8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отдельные состояния, возникающие в перинатальном перио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05-</w:t>
            </w:r>
            <w:r>
              <w:rPr>
                <w:sz w:val="18"/>
                <w:lang w:val="en-US"/>
              </w:rPr>
              <w:t>P</w:t>
            </w:r>
            <w:r>
              <w:rPr>
                <w:sz w:val="18"/>
              </w:rPr>
              <w:t>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2000_170_04"/>
            <w:bookmarkStart w:id="901" w:name="Z2000_170_04"/>
            <w:bookmarkEnd w:id="9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2000_170_05"/>
            <w:bookmarkStart w:id="903" w:name="Z2000_170_05"/>
            <w:bookmarkEnd w:id="9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2000_170_06"/>
            <w:bookmarkStart w:id="905" w:name="Z2000_170_06"/>
            <w:bookmarkEnd w:id="9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6" w:name="Z2000_170_07"/>
            <w:bookmarkStart w:id="907" w:name="Z2000_170_07"/>
            <w:bookmarkEnd w:id="9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2000_170_08"/>
            <w:bookmarkStart w:id="909" w:name="Z2000_170_08"/>
            <w:bookmarkEnd w:id="9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2000_170_09"/>
            <w:bookmarkStart w:id="911" w:name="Z2000_170_09"/>
            <w:bookmarkEnd w:id="9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2000_170_10"/>
            <w:bookmarkStart w:id="913" w:name="Z2000_170_10"/>
            <w:bookmarkEnd w:id="9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2000_170_11"/>
            <w:bookmarkStart w:id="915" w:name="Z2000_170_11"/>
            <w:bookmarkEnd w:id="9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2000_170_12"/>
            <w:bookmarkStart w:id="917" w:name="Z2000_170_12"/>
            <w:bookmarkEnd w:id="9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2000_170_13"/>
            <w:bookmarkStart w:id="919" w:name="Z2000_170_13"/>
            <w:bookmarkEnd w:id="91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врожденные анома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2000_180_04"/>
            <w:bookmarkStart w:id="921" w:name="Z2000_180_04"/>
            <w:bookmarkEnd w:id="92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2000_180_05"/>
            <w:bookmarkStart w:id="923" w:name="Z2000_180_05"/>
            <w:bookmarkEnd w:id="92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2000_180_06"/>
            <w:bookmarkStart w:id="925" w:name="Z2000_180_06"/>
            <w:bookmarkEnd w:id="92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2000_180_07"/>
            <w:bookmarkStart w:id="927" w:name="Z2000_180_07"/>
            <w:bookmarkEnd w:id="92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8" w:name="Z2000_180_08"/>
            <w:bookmarkStart w:id="929" w:name="Z2000_180_08"/>
            <w:bookmarkEnd w:id="92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2000_180_09"/>
            <w:bookmarkStart w:id="931" w:name="Z2000_180_09"/>
            <w:bookmarkEnd w:id="93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2000_180_10"/>
            <w:bookmarkStart w:id="933" w:name="Z2000_180_10"/>
            <w:bookmarkEnd w:id="93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2000_180_11"/>
            <w:bookmarkStart w:id="935" w:name="Z2000_180_11"/>
            <w:bookmarkEnd w:id="93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2000_180_12"/>
            <w:bookmarkStart w:id="937" w:name="Z2000_180_12"/>
            <w:bookmarkEnd w:id="93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2000_180_13"/>
            <w:bookmarkStart w:id="939" w:name="Z2000_180_13"/>
            <w:bookmarkEnd w:id="93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right="-113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0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2000_181_04"/>
            <w:bookmarkStart w:id="941" w:name="Z2000_181_04"/>
            <w:bookmarkEnd w:id="94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2000_181_05"/>
            <w:bookmarkStart w:id="943" w:name="Z2000_181_05"/>
            <w:bookmarkEnd w:id="94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2000_181_06"/>
            <w:bookmarkStart w:id="945" w:name="Z2000_181_06"/>
            <w:bookmarkEnd w:id="94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2000_181_07"/>
            <w:bookmarkStart w:id="947" w:name="Z2000_181_07"/>
            <w:bookmarkEnd w:id="94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2000_181_08"/>
            <w:bookmarkStart w:id="949" w:name="Z2000_181_08"/>
            <w:bookmarkEnd w:id="94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2000_181_09"/>
            <w:bookmarkStart w:id="951" w:name="Z2000_181_09"/>
            <w:bookmarkEnd w:id="95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2000_181_10"/>
            <w:bookmarkStart w:id="953" w:name="Z2000_181_10"/>
            <w:bookmarkEnd w:id="95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2000_181_11"/>
            <w:bookmarkStart w:id="955" w:name="Z2000_181_11"/>
            <w:bookmarkEnd w:id="95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2000_181_12"/>
            <w:bookmarkStart w:id="957" w:name="Z2000_181_12"/>
            <w:bookmarkEnd w:id="95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2000_181_13"/>
            <w:bookmarkStart w:id="959" w:name="Z2000_181_13"/>
            <w:bookmarkEnd w:id="95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номалии системы кровообра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2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2000_182_04"/>
            <w:bookmarkStart w:id="961" w:name="Z2000_182_04"/>
            <w:bookmarkEnd w:id="96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2000_182_05"/>
            <w:bookmarkStart w:id="963" w:name="Z2000_182_05"/>
            <w:bookmarkEnd w:id="96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2000_182_06"/>
            <w:bookmarkStart w:id="965" w:name="Z2000_182_06"/>
            <w:bookmarkEnd w:id="96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2000_182_07"/>
            <w:bookmarkStart w:id="967" w:name="Z2000_182_07"/>
            <w:bookmarkEnd w:id="96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2000_182_08"/>
            <w:bookmarkStart w:id="969" w:name="Z2000_182_08"/>
            <w:bookmarkEnd w:id="96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2000_182_09"/>
            <w:bookmarkStart w:id="971" w:name="Z2000_182_09"/>
            <w:bookmarkEnd w:id="97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2" w:name="Z2000_182_10"/>
            <w:bookmarkStart w:id="973" w:name="Z2000_182_10"/>
            <w:bookmarkEnd w:id="97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2000_182_11"/>
            <w:bookmarkStart w:id="975" w:name="Z2000_182_11"/>
            <w:bookmarkEnd w:id="97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2000_182_12"/>
            <w:bookmarkStart w:id="977" w:name="Z2000_182_12"/>
            <w:bookmarkEnd w:id="97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2000_182_13"/>
            <w:bookmarkStart w:id="979" w:name="Z2000_182_13"/>
            <w:bookmarkEnd w:id="97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84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хромосомные нарушения (не классифицированные и других рубри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2000_183_04"/>
            <w:bookmarkStart w:id="981" w:name="Z2000_183_04"/>
            <w:bookmarkEnd w:id="98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2000_183_05"/>
            <w:bookmarkStart w:id="983" w:name="Z2000_183_05"/>
            <w:bookmarkEnd w:id="98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2000_183_06"/>
            <w:bookmarkStart w:id="985" w:name="Z2000_183_06"/>
            <w:bookmarkEnd w:id="98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2000_183_07"/>
            <w:bookmarkStart w:id="987" w:name="Z2000_183_07"/>
            <w:bookmarkEnd w:id="98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2000_183_08"/>
            <w:bookmarkStart w:id="989" w:name="Z2000_183_08"/>
            <w:bookmarkEnd w:id="98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2000_183_09"/>
            <w:bookmarkStart w:id="991" w:name="Z2000_183_09"/>
            <w:bookmarkEnd w:id="99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2000_183_10"/>
            <w:bookmarkStart w:id="993" w:name="Z2000_183_10"/>
            <w:bookmarkEnd w:id="99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2000_183_11"/>
            <w:bookmarkStart w:id="995" w:name="Z2000_183_11"/>
            <w:bookmarkEnd w:id="99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2000_183_12"/>
            <w:bookmarkStart w:id="997" w:name="Z2000_183_12"/>
            <w:bookmarkEnd w:id="99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2000_183_13"/>
            <w:bookmarkStart w:id="999" w:name="Z2000_183_13"/>
            <w:bookmarkEnd w:id="999"/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42" w:right="-113" w:hanging="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9.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T</w:t>
            </w:r>
            <w:r>
              <w:rPr>
                <w:sz w:val="18"/>
              </w:rPr>
              <w:t>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2000_190_04"/>
            <w:bookmarkStart w:id="1001" w:name="Z2000_190_04"/>
            <w:bookmarkEnd w:id="1001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2000_190_05"/>
            <w:bookmarkStart w:id="1003" w:name="Z2000_190_05"/>
            <w:bookmarkEnd w:id="1003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2000_190_06"/>
            <w:bookmarkStart w:id="1005" w:name="Z2000_190_06"/>
            <w:bookmarkEnd w:id="100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2000_190_07"/>
            <w:bookmarkStart w:id="1007" w:name="Z2000_190_07"/>
            <w:bookmarkEnd w:id="1007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2000_190_08"/>
            <w:bookmarkStart w:id="1009" w:name="Z2000_190_08"/>
            <w:bookmarkEnd w:id="1009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2000_190_09"/>
            <w:bookmarkStart w:id="1011" w:name="Z2000_190_09"/>
            <w:bookmarkEnd w:id="1011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2000_190_10"/>
            <w:bookmarkStart w:id="1013" w:name="Z2000_190_10"/>
            <w:bookmarkEnd w:id="1013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2000_190_11"/>
            <w:bookmarkStart w:id="1015" w:name="Z2000_190_11"/>
            <w:bookmarkEnd w:id="1015"/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6" w:name="Z2000_190_12"/>
            <w:bookmarkStart w:id="1017" w:name="Z2000_190_12"/>
            <w:bookmarkEnd w:id="1017"/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2000_190_13"/>
            <w:bookmarkStart w:id="1019" w:name="Z2000_190_13"/>
            <w:bookmarkEnd w:id="1019"/>
          </w:p>
        </w:tc>
      </w:tr>
    </w:tbl>
    <w:p>
      <w:pPr>
        <w:pStyle w:val="Normal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Style19"/>
        <w:spacing w:before="0" w:after="120"/>
        <w:ind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Форма федерального статистического наблюдения № 19 «Сведения о детях-инвалидах» (далее - Форма), составляется всеми медицинскими организациями - юридическими лицами, входящими в номенклатуру медицинских организаций и оказывающими медицинскую помощь детям (приказ Минздрава России от 6 августа 2013 г. № 529н «Об утверждении номенклатуры медицинских организаций», зарегистрирован Министерством юстиции Российской Федерации 13.09.2013 № 29950). 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Форма предоставляется за год в целом по организации органу местного самоуправления, осуществляющему полномочия в сфере охраны здоровья 20 январ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рган местного самоуправления, осуществляющий полномочия в сфере охраны здоровья, предоставляет отчет по каждой подведомственной организации  в орган исполнительной власти субъекта Российской Федерации, осуществляющий полномочия в сфере охраны здоровья, до 20 февраля года, следующего за отчетным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Сводную Форму по субъекту Российской Федерации за отчетный год, подписанную  руководителем органа исполнительной власти субъекта Российской Федерации осуществляющего полномочия в сфере охраны здоровья, в 2-х экземплярах на бумажном и электронном носителе, предоставляют Минздраву России до 5 марта года, следующего за отчетным.  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регистрированными в установленном порядке, а затем в скобках – краткое наименование. </w:t>
      </w:r>
    </w:p>
    <w:p>
      <w:pPr>
        <w:pStyle w:val="Normal"/>
        <w:ind w:firstLine="709"/>
        <w:jc w:val="both"/>
        <w:rPr>
          <w:color w:val="000000"/>
          <w:szCs w:val="24"/>
          <w:lang w:val="en-US"/>
        </w:rPr>
      </w:pPr>
      <w:r>
        <w:rPr>
          <w:color w:val="000000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если фактический адрес не совпадает с юридическим, </w:t>
      </w:r>
      <w:r>
        <w:rPr/>
        <w:t xml:space="preserve">то указывается фактическое местонахождение респондента (почтовый адрес). </w:t>
      </w:r>
      <w:r>
        <w:rPr>
          <w:color w:val="000000"/>
          <w:szCs w:val="24"/>
        </w:rPr>
        <w:t>Почтовый адрес указывается по местонахождению основной медицинской организаци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Cs w:val="24"/>
          <w:lang w:eastAsia="en-US"/>
        </w:rPr>
        <w:t xml:space="preserve">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(ОКПО) на основании Уведомления о присвоении кода ОКПО, размещенного на Интернет-портале </w:t>
      </w:r>
      <w:r>
        <w:rPr>
          <w:rFonts w:eastAsia="Calibri"/>
          <w:szCs w:val="24"/>
          <w:lang w:eastAsia="en-US"/>
        </w:rPr>
        <w:t xml:space="preserve">Росстата </w:t>
      </w:r>
      <w:hyperlink r:id="rId2"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http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://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statreg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gks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Cs w:val="24"/>
            <w:u w:val="none"/>
            <w:lang w:val="en-US" w:eastAsia="en-US"/>
          </w:rPr>
          <w:t>ru</w:t>
        </w:r>
        <w:r>
          <w:rPr>
            <w:rStyle w:val="InternetLink"/>
            <w:rFonts w:eastAsia="Calibri"/>
            <w:color w:val="000000"/>
            <w:szCs w:val="24"/>
            <w:u w:val="none"/>
            <w:lang w:eastAsia="en-US"/>
          </w:rPr>
          <w:t>/</w:t>
        </w:r>
      </w:hyperlink>
      <w:r>
        <w:rPr>
          <w:rFonts w:eastAsia="Calibri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При наличии у юридического лица обособленных подразделений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делегирования полномочий по предоставлению статистической отчетности от имени юридического лица обособленному подразделению, обособленным подразделением в кодовой части формы указывается код ОКПО (для филиала) или идентификационный номер (для обособленного подразделения, не имеющего статуса филиала), который устанавливается территориальным органом Росстата по месту расположения обособленного подразделения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блица 1000 включает контингенты детей-инвалидов по возрастам и ведомственным интернатным учреждениям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лице 2000 отражают распределение детей – инвалидов по заболеванию, обусловившему возникновение инвалидности по классам МКБ-10 и отдельным нозологическим единицам по различным возрастным категориям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Отчет подписывается должностным лицом, ответственным за предоставление статистической информации (лицом, уполномоченным предоставлять статистическую информацию от имени юридического лица) с расшифровкой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8"/>
        <w:jc w:val="both"/>
        <w:rPr>
          <w:b/>
          <w:b/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.2 ст. 11 Налогового кодекса Российской Федерации).</w:t>
      </w:r>
    </w:p>
    <w:p>
      <w:pPr>
        <w:pStyle w:val="Normal"/>
        <w:ind w:firstLine="436"/>
        <w:jc w:val="both"/>
        <w:rPr>
          <w:b/>
          <w:b/>
          <w:sz w:val="20"/>
        </w:rPr>
      </w:pPr>
      <w:r>
        <w:rPr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b/>
      <w:sz w:val="26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2">
    <w:name w:val="Основной текст 2 Знак"/>
    <w:qFormat/>
    <w:rPr/>
  </w:style>
  <w:style w:type="character" w:styleId="Style17">
    <w:name w:val="Текст сноски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exact" w:line="180" w:before="60" w:after="0"/>
      <w:jc w:val="center"/>
    </w:pPr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treg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30:00Z</dcterms:created>
  <dc:creator>555</dc:creator>
  <dc:description/>
  <cp:keywords/>
  <dc:language>en-US</dc:language>
  <cp:lastModifiedBy> </cp:lastModifiedBy>
  <cp:lastPrinted>2016-12-15T16:42:00Z</cp:lastPrinted>
  <dcterms:modified xsi:type="dcterms:W3CDTF">2016-12-29T03:10:00Z</dcterms:modified>
  <cp:revision>9</cp:revision>
  <dc:subject/>
  <dc:title>ФЕДЕРАЛЬНОЕ ГОСУДАРСТВЕННОЕ СТАТИСТИЧЕСКОЕ НАБЛЮДЕНИЕ</dc:title>
</cp:coreProperties>
</file>